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63</w:t>
        <w:tab/>
        <w:t>3.</w:t>
        <w:tab/>
        <w:t>Form: Specific Gift of Closely Held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63-1</w:t>
        <w:tab/>
        <w:t>Specific gift of closely held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I giv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 xml:space="preserve">]_ _ </w:t>
      </w:r>
      <w:r>
        <w:rPr/>
        <w:t xml:space="preserve">all my capital stock in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or its successors held by me on the date of my death, subject to the terms of the shareholders’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hich provides an option for surviving stockholders to purchase a deceased stockholder’s interest. If the option is exercised, I give the net proceeds of the sale of this stock to </w:t>
      </w:r>
      <w:r>
        <w:rPr>
          <w:bCs/>
        </w:rPr>
        <w:t>_ _[</w:t>
      </w:r>
      <w:r>
        <w:rPr>
          <w:bCs/>
          <w:iCs/>
        </w:rPr>
        <w:t>name of beneficiary set forth abov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